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прв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Б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ME"/>
        </w:rPr>
        <w:t>1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1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вод у фармацеутску хемију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иселинско-базне особине леков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глед важнијих функционалних груп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двиђање растворљивости у води. Емпиријски приступ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ипофилност леков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тереохемија и механизам дејства леков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Телесне течности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ратегије у дизајнирању леков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Computer-Aided Drug Design</w:t>
      </w:r>
      <w:r>
        <w:rPr>
          <w:rFonts w:cs="Times New Roman" w:ascii="Times New Roman" w:hAnsi="Times New Roman"/>
          <w:i/>
          <w:iCs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CADD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tructure-based drug design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Ligand</w:t>
      </w:r>
      <w:r>
        <w:rPr>
          <w:rFonts w:cs="Times New Roman" w:ascii="Times New Roman" w:hAnsi="Times New Roman"/>
          <w:i/>
          <w:iCs/>
          <w:sz w:val="24"/>
          <w:szCs w:val="24"/>
        </w:rPr>
        <w:t>-based drug design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BA"/>
        </w:rPr>
        <w:t xml:space="preserve">Значај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CADD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1:46:00Z</dcterms:created>
  <dc:creator>user</dc:creator>
  <dc:description/>
  <dc:language>en-US</dc:language>
  <cp:lastModifiedBy>Milos Nikolic</cp:lastModifiedBy>
  <cp:lastPrinted>2013-09-04T20:11:00Z</cp:lastPrinted>
  <dcterms:modified xsi:type="dcterms:W3CDTF">2021-02-12T01:46:00Z</dcterms:modified>
  <cp:revision>2</cp:revision>
  <dc:subject/>
  <dc:title>Питања за прву наставну недељу</dc:title>
</cp:coreProperties>
</file>